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iew - Lydie's image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 (Janvier 1997) pou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Philippe Tho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programme utilise la bibliothque Datatype.lib par Jon Wa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 faut donc avoir install cette bibliothque ainsi que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s pour charger de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: Cette documentation n'est pas trs longue ; prenez la pein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re (il y en a pour 5 minutes) pour ne rater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nctionnalit de LiView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est un visualiseur d'images d'un genre un peu particu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isqu'il affiche une palette contenant des petites repr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'images plus grandes, disposes dans une grille. De cette fa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dispose de toutes les images sous les yeux, et on peut chois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cliquant sur la petite image, quelle(s) image(s) l'on d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fi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bien sur possible d'organiser comme l'on souhai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i-images sur la palette et de la sauvegarder. Il peut y 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ant de palettes ouvertes que de mmoire dispon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rsqu'une grande image est affiche, LiView offre un mode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 permet de retailler l'image de telle sorte qu'elle ren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irement dans la fenetre courante. C'est pratique lorsque l'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haite voir des images trs gran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utilisation de LiView est simple et intu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se lance soit du Browser, soit du Shell. Dans les deux c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 essaye d'ouvrir les palettes passes en param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ur crer une mini-image, il suffit de jeter (par drag'n'drop)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dans une case de la palette. Si la case tait dj occupe,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uvelle image remplace la prcd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ur changer une mini-image de place, il suffit de la dplacer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utre case (par drag'n'drop) en maintenant enfonce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ou Control. Pour retirer une image de la palette, 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 contextuel sur la case (bouton de droite de la sour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meme, utilisez le menu contextuel sur la case pour aff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image ou pour obtenir des informations. Il y a un raccourci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ficher une image : il suffit de cliquer dess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que palette dispose du menu suiva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c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uver / Sauver sous : sauvegarde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fig : permet de configurer la palette (voir l'option Nouv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 menu princip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rque : on ne peut configurer le nombre et la ta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 mini-images que pour une nouvell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afficher : affiche toutes les images de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fermer :   ferme toutes les images ouver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ut retirer :  vide la palette de toutes ses mini-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prin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principal de LiView offre les options suivant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propos : pas besoin d'en dire plu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ide :     la aussi, ca me parait clai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ouveau :  cre une nouvelle palet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peut donner le titre de la palette, le nombre et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ille des mini-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 bouton 'Par dfaut' sert  enregistrer les va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rantes comme valeurs par dfaut lorsque LiView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c avec une palette 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Ouvrir :   ouvre une palette prcdemment sauvega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Quitter :  devinez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'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rsqu'une image est affiche, on peut retailler la fenetre :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-bars permettent de se dplacer dans l'image. On peut g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 dplacer en cliquant sur l'image et en bougeant la sour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 menu contextuel (bouton de droite) permet d'afficher l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tile lorsqu'elle est cache derrire un grand nombre de fenetr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d'activer (dsactiver) le mode 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 mode zoom, lorsque l'on retaille la fenetre, toute l'image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aille en meme temps ; les scroll bars sont rendues ina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ER L'AU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 vous souhaitez signaler des bugs ou demander de nouve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ctionnalits, vous pouvez me contacter  l'adresse suivan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philippe@sdv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 via ma page Web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ttp://aria.u-strasbg.fr/~thom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RCI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 tiens  remerci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Lydie, pour m'avoir inspir l'ide de LiView avec s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 Jim Kerr et autre Bruce Will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ierre Brua, pour les superbes icones et aussi quelques b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